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hDr Jan Stráský</w:t>
      </w:r>
    </w:p>
    <w:p>
      <w:pPr>
        <w:pStyle w:val="Normal"/>
        <w:jc w:val="center"/>
        <w:rPr>
          <w:b/>
          <w:b/>
          <w:bCs/>
        </w:rPr>
      </w:pPr>
      <w:r>
        <w:rPr>
          <w:b/>
          <w:bCs/>
        </w:rPr>
        <w:t>Bilance činnosti Správy NP a CHKO Šumava v roce 2011</w:t>
      </w:r>
    </w:p>
    <w:p>
      <w:pPr>
        <w:pStyle w:val="Normal"/>
        <w:jc w:val="center"/>
        <w:rPr>
          <w:b/>
          <w:b/>
          <w:bCs/>
        </w:rPr>
      </w:pPr>
      <w:r>
        <w:rPr>
          <w:b/>
          <w:bCs/>
        </w:rPr>
        <w:t>(pro tiskovou konferenci 15.12.2011)</w:t>
      </w:r>
    </w:p>
    <w:p>
      <w:pPr>
        <w:pStyle w:val="Normal"/>
        <w:rPr>
          <w:b/>
          <w:b/>
          <w:bCs/>
        </w:rPr>
      </w:pPr>
      <w:r>
        <w:rPr>
          <w:b/>
          <w:bCs/>
        </w:rPr>
        <w:t>Redukce kůrovcové kalamity</w:t>
      </w:r>
    </w:p>
    <w:p>
      <w:pPr>
        <w:pStyle w:val="Normal"/>
        <w:rPr>
          <w:b/>
          <w:b/>
          <w:bCs/>
        </w:rPr>
      </w:pPr>
      <w:r>
        <w:rPr>
          <w:b/>
          <w:bCs/>
        </w:rPr>
      </w:r>
    </w:p>
    <w:p>
      <w:pPr>
        <w:pStyle w:val="Normal"/>
        <w:rPr>
          <w:b/>
          <w:b/>
          <w:bCs/>
        </w:rPr>
      </w:pPr>
      <w:r>
        <w:rPr>
          <w:b/>
          <w:bCs/>
        </w:rPr>
        <w:t>Úbytky stromového patra</w:t>
      </w:r>
    </w:p>
    <w:p>
      <w:pPr>
        <w:pStyle w:val="Normal"/>
        <w:rPr/>
      </w:pPr>
      <w:r>
        <w:rPr/>
        <w:t>2006 – 2010:                 souše 4 045 ha                   holiny   8 476 ha</w:t>
      </w:r>
    </w:p>
    <w:p>
      <w:pPr>
        <w:pStyle w:val="Normal"/>
        <w:rPr/>
      </w:pPr>
      <w:r>
        <w:rPr/>
        <w:t>z toho: 2010                            1 188 ha                                1 122 ha   (347 tis. m3)</w:t>
      </w:r>
    </w:p>
    <w:p>
      <w:pPr>
        <w:pStyle w:val="Normal"/>
        <w:rPr/>
      </w:pPr>
      <w:r>
        <w:rPr/>
        <w:t xml:space="preserve">            </w:t>
      </w:r>
      <w:r>
        <w:rPr/>
        <w:t xml:space="preserve">2011                               812 ha                                    787 ha  (236 tis. m3)  </w:t>
      </w:r>
    </w:p>
    <w:p>
      <w:pPr>
        <w:pStyle w:val="Normal"/>
        <w:rPr/>
      </w:pPr>
      <w:r>
        <w:rPr/>
        <w:t xml:space="preserve">                        </w:t>
      </w:r>
    </w:p>
    <w:p>
      <w:pPr>
        <w:pStyle w:val="Normal"/>
        <w:jc w:val="both"/>
        <w:rPr/>
      </w:pPr>
      <w:r>
        <w:rPr/>
        <w:t xml:space="preserve">Nejnaléhavějším úkolem, který mi byl při nástupu do funkce ředitele Správy veřejně uložen, bylo zmírnění kůrovcové kalamity na území NP Šumava, zejména v oblastech hraničících s lesy jiných – tuzemských i zahraničních vlastníků.  Plocha povolená  k zásahům proti kůrovci byla vymezena v Opatřeních k utlumení kůrovcové kalamity v NP Šumava, která vypracovala externí skupina, původně pracující pro oba hejtmany Plzeňského a Jihočeského kraje, kterou jsem po svém nástupu doplnil několika pracovníky Správy. Navržená zásahová plocha byla  rozhodnutím ministra ŹP snížena z 80 % na 74 % lesní plochy Parku, což určitě snížilo účinnost realizovaných protikůrovcových opatření. Zatímco předchozí vedení Správy si v roce 2010 udělilo 115 výjimek ze zákazu asanace v 1.zónách a vytěžilo v nich 8 500 M3 dřeva, současné vedení zvolilo cestu nulových výjimek. </w:t>
      </w:r>
    </w:p>
    <w:p>
      <w:pPr>
        <w:pStyle w:val="Normal"/>
        <w:jc w:val="both"/>
        <w:rPr/>
      </w:pPr>
      <w:r>
        <w:rPr/>
      </w:r>
    </w:p>
    <w:p>
      <w:pPr>
        <w:pStyle w:val="Normal"/>
        <w:jc w:val="both"/>
        <w:rPr/>
      </w:pPr>
      <w:r>
        <w:rPr/>
        <w:t xml:space="preserve">Plocha lesních porostů se smrkovými soušemi byla při převzetí Parku novým vedením 4 045 ha, z toho v roce 2010 vzrostla o 1 188 ha. Tato plocha vzrostla v roce 2011 o 812 ha, tj. zhruba o třetinu méně než v předchozím roce. </w:t>
      </w:r>
    </w:p>
    <w:p>
      <w:pPr>
        <w:pStyle w:val="Normal"/>
        <w:jc w:val="both"/>
        <w:rPr/>
      </w:pPr>
      <w:r>
        <w:rPr/>
      </w:r>
    </w:p>
    <w:p>
      <w:pPr>
        <w:pStyle w:val="Normal"/>
        <w:jc w:val="both"/>
        <w:rPr/>
      </w:pPr>
      <w:r>
        <w:rPr/>
        <w:t xml:space="preserve">Plocha holin vzrostla v roce 2010 o 1 122 ha. Po převzetí NP novým vedením vzrostla tato plocha v roce 2011 o 767 ha, tj. rovněž zhruba o třetinu méně než v předchozím roce. To je základní vyjádření výsledků boje s kůrovcovou kalamitou v roce 2011. </w:t>
      </w:r>
    </w:p>
    <w:p>
      <w:pPr>
        <w:pStyle w:val="Normal"/>
        <w:jc w:val="both"/>
        <w:rPr/>
      </w:pPr>
      <w:r>
        <w:rPr/>
      </w:r>
    </w:p>
    <w:p>
      <w:pPr>
        <w:pStyle w:val="Normal"/>
        <w:jc w:val="both"/>
        <w:rPr/>
      </w:pPr>
      <w:r>
        <w:rPr/>
        <w:t xml:space="preserve">Ačkoliv jsme byli zejména některými nevládními organizacemi a částí vědecké obce během celého roku napadáni ze záměru „vykácet Šumavu“ a zamořit Šumavu chemií, podařilo se nám snížit objem asanovaného dřeva proti předchozímu roku 347 tis.m3 na letošních 236 tis.m3, tj. do třetice o jednu třetinu a nadto s podstatně nižším použitím chemie než v předchozím roce. Určitého uznání za tento výsledek jsme se  dočkali od našich rakouských sousedů, kdy mezistátní skupina při kontrole plnění česko-rakouské skupiny v oblasti Smrčiny potvrdila, že přesah kůrovce do sousedních rakouských lesů klesl letos na desetinu a výrazné snížení pronikání kůrovce do sousedních vojenských lesů  potvrdilo před několika dny i jejich vedení. V příslušném bodě naší dnešní tiskové konference dostanete k tomuto problému ještě mnoho analytických informací a proto jsem se omezil jen na tuto celkovou charakteristiku. Přesto by neměl zapadnout ještě jeden údaj: za dobu existence NP vzniklo již 6 300 ha souší a 9 000 ha holin, což představuje zhruba čtvrtinu lesních porostů na území NP Šumava.   </w:t>
      </w:r>
    </w:p>
    <w:p>
      <w:pPr>
        <w:pStyle w:val="Normal"/>
        <w:rPr/>
      </w:pPr>
      <w:r>
        <w:rPr/>
      </w:r>
    </w:p>
    <w:p>
      <w:pPr>
        <w:pStyle w:val="Heading1"/>
        <w:rPr/>
      </w:pPr>
      <w:r>
        <w:rPr/>
        <w:t>Přístupnost Šumavy</w:t>
      </w:r>
    </w:p>
    <w:p>
      <w:pPr>
        <w:pStyle w:val="Normal"/>
        <w:rPr/>
      </w:pPr>
      <w:r>
        <w:rPr/>
        <w:t>Druhý úkol, který jsem při nástupu převzal, bylo dokončení jednání o Návštěvním řádu NP Šumava. Návštěvní řád byl brzy po mém nástupu schválen předepsaným postupem a vyhlášen na období do 31.12.2012. Tento dosud platný Návštěvní řád obsahuje zcela odlišná ustanovení pro splouvání Vltavy v úseku Soumarský most- Pěkná pro rok 2011 a pro rok 2012. Při jeho projednávání na Krajském úřadu Jihočeského kraje nám bylo uloženo, abychom jako Správa hledali již pro rok 2012 řešení, zajišťující oprávněné požadavky ochrany přírody a zároveň  by bylo vstřícnější ke splouvání Vltavy v uvedeném úseku. Pracovní skupina pro splouvání, zahrnující zainteresované osoby z této aktivity i pracovníky Parku, vypracovala pět variant, z nichž jedna splňovala podmínky ochrany přírody. Takto upravený Návštěvní řád byl souhlasně projednán se všemi obcemi a schválen Radou Národního parku Šumava 9.12.2011.Proces dalšího projednávání pokračuje s cílovou představou vyhlášení upraveného Návštěvního řádu k 1.4.2012 s platností na dobu neurčitou.</w:t>
      </w:r>
    </w:p>
    <w:p>
      <w:pPr>
        <w:pStyle w:val="Normal"/>
        <w:rPr/>
      </w:pPr>
      <w:r>
        <w:rPr/>
        <w:t xml:space="preserve">Další větší akcí s tématikou přístupnosti Šumavy bylo vypracování čtyř variant rozšíření značených turistických cest na území NP Šumava zejména s přihlédnutím k projednávanému rozšíření 1.zóny na území NP Šumava. Tyto varianty jsou teď posuzovány z hlediska ochrany přírody  a zároveň slouží jako podklad pro zpracování návrhu zákona o NP Šumava. Podařilo se prodloužit dočasné zpřístupnění Modrého sloupu přes Špičák. Samostatně běží několik jednání o nových turistických trasách pro pěší, cyklo lyže i koně. Slavnostně otevřena byla letos v létě nová pěší trasa Kvilda-Horská Kvilda a připravuje se její rozšíření pro cykloturistiku. V jednání je rovněž všestranně náročný úsek cyklotrasy Modrava-Rechle. Projednává se i několik nových úseků sítě upravovaných stop pro lyžařskou turistiku a několik kratších úseků bylo již zahrnuto do nabídky Bílé stopy v sezóně 2011-2012. I v roce 2011 pokračovaly exkurze s průvodcem, došlo k rozšíření autobusových zájezdů pro handicapované občany a i tuto nabídku hodláme v roce 2012 rozšířit. V letošním roce se poprvé pokoušíme o zimní provoz na Březníku a na příští rok si klademe za cíl rozhodnout o dalším využití Roklanské chaty. </w:t>
      </w:r>
    </w:p>
    <w:p>
      <w:pPr>
        <w:pStyle w:val="Normal"/>
        <w:rPr/>
      </w:pPr>
      <w:r>
        <w:rPr/>
        <w:t xml:space="preserve">  </w:t>
      </w:r>
    </w:p>
    <w:p>
      <w:pPr>
        <w:pStyle w:val="Normal"/>
        <w:rPr>
          <w:b/>
          <w:b/>
          <w:bCs/>
        </w:rPr>
      </w:pPr>
      <w:r>
        <w:rPr>
          <w:b/>
          <w:bCs/>
        </w:rPr>
        <w:t>Obchodní politika Správy v oblasti prodeje dřeva</w:t>
      </w:r>
    </w:p>
    <w:p>
      <w:pPr>
        <w:pStyle w:val="Normal"/>
        <w:rPr/>
      </w:pPr>
      <w:r>
        <w:rPr/>
        <w:t xml:space="preserve">Můj nástup se časově kryl s ukončením externího auditu, který m.j. ukázal na nezcela transparentní způsob prodeje dřeva z NP Šumava. Následovala mnohaměsíční diskuse o možnostech nápravy. V těchto dnech – s termínem do l6.12.2011 – provádíme novou registraci všech firem se zájmem o naše dřevo a chystáme se ověřit v podmínkách vysoké poptávky systém distribuce dřeva formou čtvrtletních smluv s využitím ekonomických parametrů a ověřením preferencí pro místní zpracovatele dřeva. Vycházíme z toho, že Park již svou existencí zasáhl do omezení struktury pracovních příležitostí místního obyvatelstva a měl by v rámci plnění svých úkolů přispět k rozšíření pracovní nabídky.   </w:t>
      </w:r>
    </w:p>
    <w:p>
      <w:pPr>
        <w:pStyle w:val="Normal"/>
        <w:rPr/>
      </w:pPr>
      <w:r>
        <w:rPr/>
      </w:r>
    </w:p>
    <w:p>
      <w:pPr>
        <w:pStyle w:val="Normal"/>
        <w:rPr>
          <w:b/>
          <w:b/>
          <w:bCs/>
        </w:rPr>
      </w:pPr>
      <w:r>
        <w:rPr>
          <w:b/>
          <w:bCs/>
        </w:rPr>
        <w:t>Palivové dřevo</w:t>
      </w:r>
    </w:p>
    <w:p>
      <w:pPr>
        <w:pStyle w:val="Normal"/>
        <w:rPr/>
      </w:pPr>
      <w:r>
        <w:rPr/>
        <w:t xml:space="preserve">Problém palivového dřeva patří k nejstarším konfliktním problémům mezi Parkem a obcemi na Šumavě. Všichni se shodneme na tom, že by se na Šumavě mělo topit co nejekologičtěji a většina i na tom, že dřevo je takovým médiem. Přesto nejsme schopni zajistit dostatek palivového dřeva pro všechny obyvatele a  provozovny na Šumavě. Vyplývá to zejména z nesystematické těžby dřeva na Šumavě (nevíme předem s přesností obvyklou v hospodářských lesích, kde a kolik dřeva bude k dispozici), z pro tento účel nevhodného geografického tvaru Parku (značné vzdálenosti mezi zdrojem a potřebou) a prostého nedostatku vhodného dřeva. Hned po svém nástupu jsem rozhodl o obnovení manipulačního skladu v Nové Peci s cílem učinit z něj centrum distribuce palivového dřeva alespoň pro jihočeskou část Parku, musím však přiznat, že se pro nedostatek dřeva nepodařilo plně dosáhnout uvažované kapacity. V současné době hledáme spolu s MŽP cesty k rozšíření sortimentu palivového dřeva za přiměřených cenových předpokladů. Jen pro ilustraci mohu říci, že se teď na okraji zimy podařilo naplnit asi tři čtvrtiny normovaného (určeného podle typu objektu) potřeb palivového dřeva. </w:t>
      </w:r>
    </w:p>
    <w:p>
      <w:pPr>
        <w:pStyle w:val="Normal"/>
        <w:rPr>
          <w:b/>
          <w:b/>
          <w:bCs/>
        </w:rPr>
      </w:pPr>
      <w:r>
        <w:rPr/>
        <w:t xml:space="preserve">   </w:t>
      </w:r>
    </w:p>
    <w:p>
      <w:pPr>
        <w:pStyle w:val="Normal"/>
        <w:rPr>
          <w:b/>
          <w:b/>
          <w:bCs/>
        </w:rPr>
      </w:pPr>
      <w:r>
        <w:rPr>
          <w:b/>
          <w:bCs/>
        </w:rPr>
        <w:t>Spolupráce na návrzích územních plánů obcí</w:t>
      </w:r>
    </w:p>
    <w:p>
      <w:pPr>
        <w:pStyle w:val="Normal"/>
        <w:rPr/>
      </w:pPr>
      <w:r>
        <w:rPr/>
        <w:t>V zájmu lepší komunikace s obcemi – zejména v souvislosti se zpracováním územních plánů – ověřujeme systém konzultací nad záměry obcí, kterých se zároveň účastní za Správu představitel majetkového úseku, ochrany přírody a státní správy. Chceme tak docílit jednotného pohledu Správy na záměry obcí a zabránit tak rozdílným stanoviskům jednotlivých pracovišť Správy. Taková pracovní setkání – na Správě i na obci – jsme již absolvovali na Modravě, v Srní, na Kvildě a ve Strážném. V této formě komunikace chceme pokračovat.</w:t>
      </w:r>
    </w:p>
    <w:p>
      <w:pPr>
        <w:pStyle w:val="Normal"/>
        <w:rPr/>
      </w:pPr>
      <w:r>
        <w:rPr/>
      </w:r>
    </w:p>
    <w:p>
      <w:pPr>
        <w:pStyle w:val="Heading1"/>
        <w:rPr/>
      </w:pPr>
      <w:r>
        <w:rPr/>
        <w:t>Péče o bezlesí a spolupráce se zemědělci</w:t>
      </w:r>
    </w:p>
    <w:p>
      <w:pPr>
        <w:pStyle w:val="Normal"/>
        <w:rPr/>
      </w:pPr>
      <w:r>
        <w:rPr/>
        <w:t>Po létech diskusí, plánů a příprav jsme ve spolupráci s místními zemědělci a všemi složkami Správy NP Šumava nalezli a do praxe uvedli systém péče o sukcesními dřevinami zarůstající bezlesí, jakožto kulturně historicko přírodovědnou součást NP Šumava. Od plánů a nekonečných diskusí stačilo několik jednání k realizaci. Proto můžeme konstatovat, že Šumavské bezlesí, tolik potřebný prvek zvyšující biodiverzitu celého území Šumavy, nezanikne a nestane se lesem.</w:t>
      </w:r>
    </w:p>
    <w:p>
      <w:pPr>
        <w:pStyle w:val="Normal"/>
        <w:rPr/>
      </w:pPr>
      <w:r>
        <w:rPr/>
      </w:r>
    </w:p>
    <w:p>
      <w:pPr>
        <w:pStyle w:val="Normal"/>
        <w:rPr>
          <w:b/>
          <w:b/>
          <w:bCs/>
        </w:rPr>
      </w:pPr>
      <w:r>
        <w:rPr>
          <w:b/>
          <w:bCs/>
        </w:rPr>
        <w:t>Majetkové problémy Správy</w:t>
      </w:r>
    </w:p>
    <w:p>
      <w:pPr>
        <w:pStyle w:val="Normal"/>
        <w:rPr/>
      </w:pPr>
      <w:r>
        <w:rPr/>
        <w:t>Jedním z úkolů, který se stává aktuální v době snižování příspěvku ze SR na činnost Správy, je prověření účelnosti držby movitého i nemovitého majetku. Vedení po projednání s MŽP definitivně rozhodlo o ekonomické nepřiměřenosti vlastnictví národní kulturní památky „zámek Vimperk“ a v minulých dnech ji nabídlo MK. Vyvíjí také jednání o „celnici Strážný“ s cílem najít jiného vlastníka. Současně usiluje o takové využití „roty Borová Lada“, které by nebylo v rozporu s posláním Parku. V současné době vzniká z iniciativy MŽP seznam nepotřebného majetku a do rozhodnutí o něm chce Správa vtáhnout šumavské obce.</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53:00Z</dcterms:created>
  <dc:creator>StraskyJ</dc:creator>
  <dc:description/>
  <dc:language>en-US</dc:language>
  <cp:lastModifiedBy>MulleroB</cp:lastModifiedBy>
  <cp:lastPrinted>2011-12-15T10:53:00Z</cp:lastPrinted>
  <dcterms:modified xsi:type="dcterms:W3CDTF">2011-12-15T09:53:00Z</dcterms:modified>
  <cp:revision>2</cp:revision>
  <dc:subject/>
  <dc:title>PhDr Jan Stráský</dc:title>
</cp:coreProperties>
</file>